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480"/>
        <w:rPr>
          <w:sz w:val="24"/>
        </w:rPr>
      </w:pPr>
      <w:r>
        <w:rPr>
          <w:sz w:val="24"/>
        </w:rPr>
        <w:tab/>
        <w:tab/>
        <w:tab/>
        <w:tab/>
        <w:tab/>
        <w:tab/>
        <w:tab/>
        <w:tab/>
        <w:tab/>
        <w:t>Prof Genre 2 final</w:t>
        <w:tab/>
      </w:r>
    </w:p>
    <w:p>
      <w:pPr>
        <w:pStyle w:val="BodyA"/>
        <w:spacing w:lineRule="auto" w:line="480"/>
        <w:rPr>
          <w:sz w:val="24"/>
        </w:rPr>
      </w:pPr>
      <w:r>
        <w:rPr>
          <w:sz w:val="24"/>
        </w:rPr>
        <w:tab/>
        <w:t xml:space="preserve">In order to address the problem of alcohol addictions I will first draw upon the following option to recovery, therapy. Others have used therapy with psychologists to help reach sobriety. However, an even better alternative to therapy is Alcoholics Anonymous. “Alcoholics Anonymous is a fellowship of men and women who share their experience, strength, and hope with each other that they may solve their common problem and help others to recover from alcoholism.” (Alcoholics Anonymous World Services, Inc). I will provide some examples of recovered alcoholics who have chosen AA and go into more detail comparing AA to other programs and propose results from a survey to see how Bloomsburg students answer questions provided by AA. </w:t>
      </w:r>
    </w:p>
    <w:p>
      <w:pPr>
        <w:pStyle w:val="BodyA"/>
        <w:spacing w:lineRule="auto" w:line="480"/>
        <w:rPr>
          <w:sz w:val="24"/>
        </w:rPr>
      </w:pPr>
      <w:r>
        <w:rPr>
          <w:sz w:val="24"/>
        </w:rPr>
        <w:tab/>
        <w:t xml:space="preserve">It is easier for one to admit that he/she has a drinking problem to other alcoholics than it is for one to reach out to a therapist or psychologist. This is mainly because the comfort level is higher when one is around those who were or are currently in similar situations. Who would choose confessing their sins to a complete stranger when they have the option to talk to people in the same boat as them? There will never be a therapist sitting in on an AA meeting, they will only be in the room if they too suffer from alcoholism. Once one has taken the step to choose AA one might also find it more helpful than therapy alone because the bond between alcoholics is very unique and they are able to connect in indescribable ways. </w:t>
      </w:r>
    </w:p>
    <w:p>
      <w:pPr>
        <w:pStyle w:val="BodyA"/>
        <w:spacing w:lineRule="auto" w:line="480"/>
        <w:rPr>
          <w:sz w:val="24"/>
        </w:rPr>
      </w:pPr>
      <w:r>
        <w:rPr>
          <w:sz w:val="24"/>
        </w:rPr>
        <w:tab/>
        <w:t xml:space="preserve">In AA you chose a sponsor, someone of the same sex who inspires you and will help guide you on the right path. This is different then a therapist in that they are more on a friend level and you get to see them at meetings and pick one that is best for you. AA is also free, this eliminates the stress of having to go to a therapist or meetings for a cost and places more meaning into each meeting. </w:t>
      </w:r>
    </w:p>
    <w:p>
      <w:pPr>
        <w:pStyle w:val="BodyA"/>
        <w:spacing w:lineRule="auto" w:line="480"/>
        <w:rPr>
          <w:sz w:val="24"/>
        </w:rPr>
      </w:pPr>
      <w:r>
        <w:rPr>
          <w:sz w:val="24"/>
        </w:rPr>
        <w:tab/>
        <w:t xml:space="preserve">In 1997 an investigation called the Project Match was done to determine the best treatment for sobriety. In the study, researchers randomly selected over 900 alcoholics and divided them into three treatment groups for the period of twelve weeks. Group 1 was the twelve step facilitation therapy, based on AA. Within this group the participants were taught the first few of the twelve steps and were encourages to attend AA meetings. Group 2 was called the cognitive-behavior therapy. This group focused on handling difficult situations that made the individuals want to drink. Lastly, the third group, motivational enhancement therapy, helped problem drinkers reach sobriety by working to boost their motivation. In the end it was clear that the AA based treatment approach worked the best and kept the most people. </w:t>
      </w:r>
    </w:p>
    <w:p>
      <w:pPr>
        <w:pStyle w:val="BodyA"/>
        <w:spacing w:lineRule="auto" w:line="480"/>
        <w:rPr>
          <w:sz w:val="24"/>
        </w:rPr>
      </w:pPr>
      <w:r>
        <w:rPr>
          <w:sz w:val="24"/>
        </w:rPr>
        <w:tab/>
        <w:t xml:space="preserve">I personally know someone who has shared their story with me. For sake of keeping their identity anonymous I will refer to them as Henry. Henry began drinking in college and always knew on the inside that he did not drink like his friends did. It took more drinks to satisfy him than his friends, drinking often led to troubles such as missed days of school or work, and he often had to drink to get his day started or stop from shaking. Henry tried going to a therapist for a number of years but he said that it felt like a chore and he was not only uncomfortable but going actually made him want to drink more. He switched therapists to see if another would have more of a connection with him but it became obvious that Henry was the problem and he wasn’t getting anything out of therapy. “I was being told things I already knew about myself, a complete waste of time” he claimed. </w:t>
      </w:r>
    </w:p>
    <w:p>
      <w:pPr>
        <w:pStyle w:val="BodyA"/>
        <w:spacing w:lineRule="auto" w:line="480"/>
        <w:rPr>
          <w:sz w:val="24"/>
        </w:rPr>
      </w:pPr>
      <w:r>
        <w:rPr>
          <w:sz w:val="24"/>
        </w:rPr>
        <w:tab/>
        <w:t xml:space="preserve">Henry gave up for years until his family stepped in and had an intervention. It was then when he started going to AA meetings. AA truly not only changed his life for the better but he swears that it saved his life. He shared with me how it taught him the meaning to life and the importance of a hinger power. He got so much advice, help and even friendships out of AA meetings that he would never have imagined or have gotten in any therapy session. He even told me that if I was to interview all of the AA members he knew they would agree that AA is better than any alternative. </w:t>
      </w:r>
    </w:p>
    <w:p>
      <w:pPr>
        <w:pStyle w:val="BodyA"/>
        <w:spacing w:lineRule="auto" w:line="480"/>
        <w:rPr>
          <w:sz w:val="24"/>
        </w:rPr>
      </w:pPr>
      <w:r>
        <w:rPr>
          <w:sz w:val="24"/>
        </w:rPr>
        <w:tab/>
      </w:r>
    </w:p>
    <w:p>
      <w:pPr>
        <w:pStyle w:val="BodyA"/>
        <w:spacing w:lineRule="auto" w:line="480"/>
        <w:rPr>
          <w:sz w:val="24"/>
        </w:rPr>
      </w:pPr>
      <w:r>
        <w:rPr>
          <w:sz w:val="24"/>
        </w:rPr>
        <w:tab/>
      </w:r>
    </w:p>
    <w:p>
      <w:pPr>
        <w:pStyle w:val="BodyA"/>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